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Emperor's New Code</w:t>
      </w:r>
    </w:p>
    <w:p>
      <w:pPr>
        <w:pStyle w:val="PlainText"/>
        <w:rPr>
          <w:rFonts w:ascii="Arial" w:hAnsi="Arial" w:eastAsia="Times New Roman" w:cs="Arial"/>
          <w:sz w:val="28"/>
        </w:rPr>
      </w:pPr>
      <w:r>
        <w:rPr>
          <w:rFonts w:eastAsia="Times New Roman" w:cs="Arial" w:ascii="Arial" w:hAnsi="Arial"/>
          <w:sz w:val="28"/>
        </w:rPr>
        <w:t>by Doug Rosenberg</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Copyright © 2002 ICONIX Software Engineering, Inc.</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http://www.iconixsw.com</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Once upon a time there lived a project manager (named, curiously enough, Fred Emperor) whose only worry in life was to keep up with the latest trends in development techniques. He changed methodology almost every project and loved to show off his knowledge to management.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Word of Emperor's habits spread over his department and beyond into internet news groups. Two gurus who had heard of the project manager's fashion consciousness decided to take advantage of it. They introduced themselves via EMAIL with a scheme in min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We are a pair of very good programmers and after many years of research we have invented an extraordinary development process of such agility that the cost of changing requirements has been reduced nearly to zero.  As a matter of fact we have flattened out the famous cost-to-fix-defect exponential curve which Barry Boehm presented in Software Engineering Economic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One of Emperor's programmers heard the guru's strange story and notified Emperor, whose curiosity got the better of him and he decided to see the two scoundrel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Besides reducing the cost of changing requirements, sir, we've eliminated the need for up front design (this is such a silly concept with our new method that we call it BDUF for Big Design Up Front), and of course your programmers will never have to waste any time documenting their work, for all the code is self-documenting.  One important thing, though:  you must be aware that closed-minded people on your staff might tell you that this approach can't possibly work.  Always remember that this is a sure sign that these people are afraid, and do not take these fearful opinions seriously.  In fact, you'd be better off getting rid of these cowards."</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Emperor gave the two men a contract to build a payroll system in exchange for their promise to begin working on the project immediately.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Just tell us what you need to get started and we'll give it to you.  Just remember, the payroll system must be done in 4 years before our mainframes drop dead." The two gurus asked for a big room with lots of computers running Smalltalk, and a large stack of index cards, and then began working.  They also asked for a full-time "customer", who they called a "Goal Donor" to live in the room with the Smalltalk programmers.  The project manager looked around, and finding all of his key employees busy, grabbed the first person he could find hanging around near the coffee machine, and tossed him in the room with the programmer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Emperor thought he had spent his money quite well; in addition to getting a new project completed which he could feel forever free to change the requirements of at any time, he would discover which of his programmers could churn out the most code in the shortest time, and which of his programmers were cowardly dogs, so he could get rid of them. A few days later, he called the old and wise Chief Technical Officer, who was considered by everyone as a man with common sense.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Go and see how the work is proceeding," Emperor asked him, "and come back to let me know."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e CTO was welcomed by the two guru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We've built and tested the system 17 times since Tuesday", they said, "and we're almost finished, but we need a few more cases of Pepsi, more computers to run our regression test suites on, some chocolate chip cookies (coding is hungry work, indeed) and special desks with two chairs, for we always program in pairs to compensate for not doing any upfront design. We've made extra certain to turn a blind eye towards future requirements, and only to build what we need today.  Here, Excellency! Admire the test scores, feel the agility of the proces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e CTO bent over the stack of index cards and tried to see the architecture that was not there. He felt cold sweat on his forehea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I can't see any architecture," he thought. "If I see nothing, that means I'm stupid! Or, worse, incompetent!" If the CTO admitted that he didn't see anything, Emperor might claim he was incompetent and try to take his job.</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What a marvelous architecture", he said then. "I'll certainly tell  Mr. Emperor." The two gurus rubbed their hands</w:t>
      </w:r>
    </w:p>
    <w:p>
      <w:pPr>
        <w:pStyle w:val="PlainText"/>
        <w:rPr>
          <w:rFonts w:ascii="Arial" w:hAnsi="Arial" w:eastAsia="Times New Roman" w:cs="Arial"/>
          <w:sz w:val="28"/>
        </w:rPr>
      </w:pPr>
      <w:r>
        <w:rPr>
          <w:rFonts w:eastAsia="Times New Roman" w:cs="Arial" w:ascii="Arial" w:hAnsi="Arial"/>
          <w:sz w:val="28"/>
        </w:rPr>
        <w:t xml:space="preserve">gleefully. They had almost made it.  More Pepsi, 18 bags of potato chips, and a couple of ping-pong tables was requested to finish the work.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Finally,  Emperor received the announcement that the two gurus had the payroll system up and running and they came to his office to demonstrate it for him.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Come in," said Emperor.  Even as they bowed, the two gurus pretended that their system, which had been designed to DoTheSimplestThingThatCouldPossibly Work and could thus only pay a small percentage of the employees, would scale to handle all of the requirements.</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Here it is, Mr. Emperor, the result of our labor," the gurus said. "We have worked night and day (well, actually we knock off at 5 every day because we want to stay fresh) but, at last, the most agile process in the world is ready for you. Smell the code and experience how fine it is." Of course,  Emperor did not smell anything except a faint odor of bubble gum and scotch-tape,  and he could not see any architecture between his fingers. He panicked and felt like fainting. Luckily his chair was right behind him and he sat down. But when he realized that no one could know that he did not see the architecture, he felt better. Nobody could find out he was stupid and incompetent. And Emperor didn't know that everybody else around him thought and did the very same thing.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e farce continued as the two gurus had foreseen it.  "Mr. Emperor, you'll have to give us an open-ended variable scope contract in order for us to complete the payroll system",  the two gurus said.   "Our new process doesn't operate well with fixed schedules or budgets -- fixed schedules give the code a funny smell."  Emperor was annoyed as he usually only let out fixed-price contracts, but since none of his bystanders seemed upset, he felt relieve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Yes, this is a beautiful process and it feels very agile to me,"  Emperor said trying to look comfortable. "You've done a fine job."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e two gurus immediately started approaching publishing companies about getting book contracts to popularize their new process.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Mr. Emperor,  they said, "we have a request for you. The people have found out about this extraordinary process and they are anxious to learn more about it.  Might we have permission to publish a dozen or so books about our process that reference the work we've done for you?"  Emperor was doubtful about showing the details of his project to the people, but then he abandoned his fears. After all, no one would know about it except the ignorant and the incompetent.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All right," he said. "I will grant the people this privilege." Book contracts were let, magazine articles were written, and user conferences were scheduled in Italy.  The gurus process was given great credibility based on the claims of success on Emperor's project.  Magazine editors and conference coordinators anxiously scrutinized the ideas of the programmers across the industry.  Everyone wanted to know how stupid or incompetent his or her neighbor was but, as the details of  Emperor's project were revealed, a strange murmur rose from the crow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Alas, the Goal Donor who Emperor had found by the coffee machine turned out to be a new hire, right out of school, who really didn't understand the requirements of the payroll system and completely missed the point that the mainframes were going to die in 4 years time.  Encouraged by the gurus that changing requirements was no problem due to the variable scope contract they had received, the project continued to consume Pepsi, chips, and cookies for several years while they were refactoring code, without actually progressing towards completion.  The two gurus assured the Goal Donor that this was no problem, because SoftwareIsNeverDone.  And ultimately Emperor had to cancel the project, unfinished, which he did as soon as he realized that his mainframe didn't die.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Everyone said, loud enough for the others to hear: "Look at  Emperor's new process. It's the essence of agility!"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What  marvelous productivity!"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And the architecture! The architecture that has emerged from the code!  I have never seen anything like it in my life." They all tried to</w:t>
      </w:r>
    </w:p>
    <w:p>
      <w:pPr>
        <w:pStyle w:val="PlainText"/>
        <w:rPr>
          <w:rFonts w:ascii="Arial" w:hAnsi="Arial" w:eastAsia="Times New Roman" w:cs="Arial"/>
          <w:sz w:val="28"/>
        </w:rPr>
      </w:pPr>
      <w:r>
        <w:rPr>
          <w:rFonts w:eastAsia="Times New Roman" w:cs="Arial" w:ascii="Arial" w:hAnsi="Arial"/>
          <w:sz w:val="28"/>
        </w:rPr>
        <w:t>conceal their disappointment at not being able to see the architecture or smell the code, and since nobody was willing to admit his own</w:t>
      </w:r>
    </w:p>
    <w:p>
      <w:pPr>
        <w:pStyle w:val="PlainText"/>
        <w:rPr>
          <w:rFonts w:ascii="Arial" w:hAnsi="Arial" w:eastAsia="Times New Roman" w:cs="Arial"/>
          <w:sz w:val="28"/>
        </w:rPr>
      </w:pPr>
      <w:r>
        <w:rPr>
          <w:rFonts w:eastAsia="Times New Roman" w:cs="Arial" w:ascii="Arial" w:hAnsi="Arial"/>
          <w:sz w:val="28"/>
        </w:rPr>
        <w:t xml:space="preserve">stupidity and incompetence, they all behaved as the two gurus had predicte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A young Java programmer from London, who was not afraid and could only see things as his eyes showed them to him, put up a small website with a contrary opinion.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Emperor's process of DesignAfterFirstTesting is DAFT," he said.   "ConstantRefactoringAfterProgramming is CRAP", he said.  "The whole thing is a bunch of daft crap, actually".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Fool!" he was reprimanded on the newsgroups. "You're afraid of agility!"  But the young programmers remarks, which had been heard by the bystanders, was repeated over and over again until everyone cried: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is is just a bunch of daft crap!"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t xml:space="preserve">The book publishers realized that the people were right but could not admit to that. They thought it better to continue the book series under the illusion that anyone who couldn't smell the code was either stupid or incompetent. And so books continued to roll off the printing press.  . </w:t>
      </w:r>
    </w:p>
    <w:p>
      <w:pPr>
        <w:pStyle w:val="PlainText"/>
        <w:rPr>
          <w:rFonts w:ascii="Arial" w:hAnsi="Arial" w:eastAsia="Times New Roman" w:cs="Arial"/>
          <w:sz w:val="28"/>
        </w:rPr>
      </w:pPr>
      <w:r>
        <w:rPr>
          <w:rFonts w:eastAsia="Times New Roman" w:cs="Arial" w:ascii="Arial" w:hAnsi="Arial"/>
          <w:sz w:val="28"/>
        </w:rPr>
      </w:r>
    </w:p>
    <w:p>
      <w:pPr>
        <w:pStyle w:val="PlainText"/>
        <w:rPr>
          <w:rFonts w:ascii="Arial" w:hAnsi="Arial" w:eastAsia="Times New Roman" w:cs="Arial"/>
          <w:sz w:val="28"/>
        </w:rPr>
      </w:pPr>
      <w:r>
        <w:rPr>
          <w:rFonts w:eastAsia="Times New Roman" w:cs="Arial" w:ascii="Arial" w:hAnsi="Arial"/>
          <w:sz w:val="28"/>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10:00Z</dcterms:created>
  <dc:creator>Doug Rosenberg</dc:creator>
  <dc:description/>
  <dc:language>en-US</dc:language>
  <cp:lastModifiedBy>Doug Rosenberg</cp:lastModifiedBy>
  <dcterms:modified xsi:type="dcterms:W3CDTF">2002-08-26T18:10:00Z</dcterms:modified>
  <cp:revision>2</cp:revision>
  <dc:subject/>
  <dc:title>Emperor's New Code</dc:title>
</cp:coreProperties>
</file>